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строительству сети доступа PON в с. Горново – Опытное хозяйство Уфимский район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сети доступа PON в с. Горново – Опытное хозяйство Уфимский район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 Горново – Опытное хозяйство – 280 точек подключения (70 оптических ответвителя 1х4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 Установка ж/б опор/подпор  – 154/12  шт.</w:t>
            </w:r>
          </w:p>
          <w:p>
            <w:pPr>
              <w:pStyle w:val="Normal"/>
              <w:rPr/>
            </w:pPr>
            <w:r>
              <w:rPr/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2.1. Подвеска на опорах связи ОКК-8 – 10 627 м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2. Прокладка ОКБ-16 в грунте – 956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3. Прокладка ОКБ-8 в грунте – 367 м.</w:t>
            </w:r>
          </w:p>
          <w:p>
            <w:pPr>
              <w:pStyle w:val="Normal"/>
              <w:rPr/>
            </w:pPr>
            <w:r>
              <w:rPr/>
              <w:t>3.3. Монтаж устройства УПМК Г/Л – 11/64 шт.</w:t>
            </w:r>
          </w:p>
          <w:p>
            <w:pPr>
              <w:pStyle w:val="Normal"/>
              <w:rPr/>
            </w:pPr>
            <w:r>
              <w:rPr/>
              <w:t>3.4. Монтаж муфт МТОК-Л6/Б – 63 шт.</w:t>
            </w:r>
          </w:p>
          <w:p>
            <w:pPr>
              <w:pStyle w:val="Normal"/>
              <w:rPr/>
            </w:pPr>
            <w:r>
              <w:rPr/>
              <w:t>3.5. Монтаж муфт МТОК-Г3/Б – 11 шт.</w:t>
            </w:r>
          </w:p>
          <w:p>
            <w:pPr>
              <w:pStyle w:val="Normal"/>
              <w:rPr/>
            </w:pPr>
            <w:r>
              <w:rPr/>
              <w:t>3.6. Монтаж муфт МТОК-Л6/108 – 1 шт.</w:t>
            </w:r>
          </w:p>
          <w:p>
            <w:pPr>
              <w:pStyle w:val="Normal"/>
              <w:rPr/>
            </w:pPr>
            <w:r>
              <w:rPr/>
              <w:t>3.7. Монтаж муфт МТОК-А1/216  – 2 шт.</w:t>
            </w:r>
          </w:p>
          <w:p>
            <w:pPr>
              <w:pStyle w:val="Normal"/>
              <w:rPr/>
            </w:pPr>
            <w:r>
              <w:rPr/>
              <w:t xml:space="preserve">3.8. Комплект №6 для ввода ОК - 77 шт.  </w:t>
            </w:r>
          </w:p>
          <w:p>
            <w:pPr>
              <w:pStyle w:val="Normal"/>
              <w:rPr/>
            </w:pPr>
            <w:r>
              <w:rPr/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9.1. Разветвитель РО 1х8 – 11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9.2. Разветвитель РО 1х4 – 70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9.3. Адаптер (розетка)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280 шт.</w:t>
            </w:r>
          </w:p>
          <w:p>
            <w:pPr>
              <w:pStyle w:val="Normal"/>
              <w:rPr/>
            </w:pPr>
            <w:r>
              <w:rPr/>
              <w:t>3.10. Устройство переходов через коммуникации – 11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10.1.Защита кабеля трубой п/эт – 92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10.2 Защита кабеля трубой а/ц – 56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10.3. Установка указателей трасс (столбики) – 4 шт.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Срок гарантии нормальной  и бесперебойной работы – не  менее 24 месяцев со дня подписания акта прием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. Башкортостан, Уфимский район,</w:t>
            </w:r>
            <w:r>
              <w:rPr>
                <w:iCs/>
              </w:rPr>
              <w:t xml:space="preserve"> </w:t>
            </w:r>
            <w:r>
              <w:rPr/>
              <w:t xml:space="preserve">с.  Горново- Опытное  хозяйство, </w:t>
            </w: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28.08.2013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оимость работ (без учета материалов) без НДС: 1.Строительство волоконно-оптической распределительной сети доступа: 998 000,00 (девятьсот девяносто восемь тысяч) рублей (без учета стоимости абонентских подключений) – 280 точек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июня 2013 г. в 10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3 г. в 14 ч. 3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л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ля 2013 г.  в 15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07:00Z</dcterms:created>
  <dc:creator>O_Konstantinova</dc:creator>
  <dc:description/>
  <cp:keywords/>
  <dc:language>en-US</dc:language>
  <cp:lastModifiedBy>e.farrahova</cp:lastModifiedBy>
  <cp:lastPrinted>2013-06-25T16:53:00Z</cp:lastPrinted>
  <dcterms:modified xsi:type="dcterms:W3CDTF">2013-06-25T11:07:00Z</dcterms:modified>
  <cp:revision>2</cp:revision>
  <dc:subject/>
  <dc:title> </dc:title>
</cp:coreProperties>
</file>